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spacing w:lineRule="auto" w:line="360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ТВЕРДЖЕНО </w:t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>Наказ Державної служби</w:t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>статистики України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 xml:space="preserve">23 </w:t>
      </w:r>
      <w:r>
        <w:rPr>
          <w:b w:val="false"/>
          <w:szCs w:val="28"/>
        </w:rPr>
        <w:t xml:space="preserve">січня 2015 року № 24 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zCs w:val="28"/>
          <w:lang w:val="ru-RU"/>
        </w:rPr>
        <w:t>П</w:t>
      </w:r>
      <w:r>
        <w:rPr>
          <w:b/>
          <w:szCs w:val="28"/>
        </w:rPr>
        <w:t>ерелік операцій з утилізації  та видалення відход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1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ерації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йменування операції</w:t>
            </w:r>
          </w:p>
        </w:tc>
      </w:tr>
      <w:tr>
        <w:trPr/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перації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з </w:t>
            </w:r>
            <w:r>
              <w:rPr>
                <w:b/>
                <w:color w:val="000000"/>
                <w:sz w:val="28"/>
                <w:szCs w:val="28"/>
              </w:rPr>
              <w:t>утилізації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ристання у вигляді палива (крім безпосереднього спалювання) чи іншим чином для отримання енергії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илізація/регенерація розчинник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3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иркуляція/утилізація органічних речовин, що не застосовуються як розчинники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3 А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стування органічних відход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3 В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рментація органічних відход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3 С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обка паперу та картон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иркуляція/утилізація металів та їх сполук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иркуляція/утилізація інших неорганічних матеріалів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енерація кислот і осн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7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перація компонентів, що використовуються для зменшення забрудненн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8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перація компонентів  каталізатор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9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вторна перегонка використаних нафтопродуктів ч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інше їх повторне використання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0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обка ґрунту, що справляє позитивний вплив на  землеробство чи поліпшує екологічну обстановк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икористання відходів, отриманих від операцій під кодами 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1–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ін відходами для здійснення операцій під кодами </w:t>
            </w:r>
            <w:r>
              <w:rPr>
                <w:color w:val="000000"/>
                <w:sz w:val="28"/>
                <w:szCs w:val="28"/>
              </w:rPr>
              <w:br w:type="textWrapping" w:clear="all"/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1– 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2 А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ування відход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2 В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ханіко-біологічне перероблення відходів на установках МБП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>12 С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бирання непридатних транспортних засоб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en-US"/>
              </w:rPr>
              <w:t>R</w:t>
            </w:r>
            <w:r>
              <w:rPr>
                <w:b/>
                <w:color w:val="000000"/>
                <w:szCs w:val="24"/>
                <w:lang w:val="ru-RU"/>
              </w:rPr>
              <w:t xml:space="preserve">12 </w:t>
            </w:r>
            <w:r>
              <w:rPr>
                <w:b/>
                <w:color w:val="000000"/>
                <w:szCs w:val="24"/>
                <w:lang w:val="en-US"/>
              </w:rPr>
              <w:t>K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бір і попередня обробка металобрухту та відходів, що містять метали</w:t>
            </w:r>
          </w:p>
        </w:tc>
      </w:tr>
      <w:tr>
        <w:trPr/>
        <w:tc>
          <w:tcPr>
            <w:tcW w:w="95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¹ Сюди входить газифікація та піроліз, коли компоненти використовуються як хімікат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² Сюди входить очистка ґрунту, результатом якої є відновлення ґрунту та переробка матеріалів неорганічного складу.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84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"/>
        <w:gridCol w:w="8398"/>
      </w:tblGrid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ерації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йменування операції</w:t>
            </w:r>
          </w:p>
        </w:tc>
      </w:tr>
      <w:tr>
        <w:trPr/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перації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з </w:t>
            </w:r>
            <w:r>
              <w:rPr>
                <w:b/>
                <w:color w:val="000000"/>
                <w:sz w:val="28"/>
                <w:szCs w:val="28"/>
              </w:rPr>
              <w:t>видалення</w:t>
            </w:r>
          </w:p>
        </w:tc>
      </w:tr>
      <w:tr>
        <w:trPr/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аленн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 спеціально відведені місця чи об'єкти (шляхом захоронення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овання в землі чи скидання (звалювання) на землю  (на звалище тощо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идання на спеціально обладнані звалища (на полігонах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Cs w:val="24"/>
                <w:lang w:val="en-US"/>
              </w:rPr>
              <w:t>D</w:t>
            </w:r>
            <w:r>
              <w:rPr>
                <w:b/>
                <w:color w:val="000000"/>
                <w:szCs w:val="24"/>
                <w:lang w:val="ru-RU"/>
              </w:rPr>
              <w:t>1</w:t>
            </w:r>
            <w:r>
              <w:rPr>
                <w:b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ронення (спеціальних контейнерів у шахті тощо)</w:t>
            </w:r>
          </w:p>
        </w:tc>
      </w:tr>
      <w:tr>
        <w:trPr/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идалення шляхом спалення або іншими вид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озміщення, знешкодженн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обка ґрунту (землею) (біологічний розклад рідких або мулистих відходів у ґрунті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чування на глибину (введення відходів прокачуванням у свердловини, соляні шахти або природні резервуари тощо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идання у поверхневі (як правило, штучні) водойми (розміщення рідких або шламоподібних відходів у котлованах, ставках-накопичувачах, відстійних басейнах, тощо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идання у водойми, крім морів/океан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идання у моря/океани, включаючи поховання (захоронення) на морському дні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іологічна обробка, не зазначена в іншому місці цього додатка, результатом якої є утворення кінцевих сполук чи сумішей, які потім видаляються шляхом будь-якої з операцій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1 –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ізико-хімічна обробка, не зазначена в іншому місці цього додатка, результатом якої є утворення кінцевих сполук чи сумішей, які потім видаляються шляхом будь-якої з операцій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1 –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10 (випаровування, сушка, нейтралізація, кальцинування, осадження тощо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D</w:t>
            </w:r>
            <w:r>
              <w:rPr>
                <w:b/>
                <w:color w:val="000000"/>
                <w:szCs w:val="24"/>
                <w:lang w:val="ru-RU"/>
              </w:rPr>
              <w:t>10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лювання на суш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8:00Z</dcterms:created>
  <dc:creator>User</dc:creator>
  <dc:description/>
  <cp:keywords/>
  <dc:language>en-US</dc:language>
  <cp:lastModifiedBy>M.Pichkur</cp:lastModifiedBy>
  <cp:lastPrinted>2015-01-13T12:34:00Z</cp:lastPrinted>
  <dcterms:modified xsi:type="dcterms:W3CDTF">2015-01-26T07:43:00Z</dcterms:modified>
  <cp:revision>8</cp:revision>
  <dc:subject/>
  <dc:title/>
</cp:coreProperties>
</file>